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34799704"/>
      <w:bookmarkStart w:id="1" w:name="__Fieldmark__0_20347997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34799704"/>
      <w:bookmarkStart w:id="3" w:name="__Fieldmark__1_20347997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34799704"/>
      <w:bookmarkStart w:id="5" w:name="__Fieldmark__2_20347997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34799704"/>
      <w:bookmarkStart w:id="7" w:name="__Fieldmark__3_20347997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34799704"/>
      <w:bookmarkStart w:id="9" w:name="__Fieldmark__4_20347997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34799704"/>
      <w:bookmarkStart w:id="11" w:name="__Fieldmark__5_20347997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440087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3649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