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57784204"/>
      <w:bookmarkStart w:id="1" w:name="__Fieldmark__0_26577842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57784204"/>
      <w:bookmarkStart w:id="3" w:name="__Fieldmark__1_26577842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57784204"/>
      <w:bookmarkStart w:id="5" w:name="__Fieldmark__2_26577842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57784204"/>
      <w:bookmarkStart w:id="7" w:name="__Fieldmark__3_26577842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57784204"/>
      <w:bookmarkStart w:id="9" w:name="__Fieldmark__4_26577842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57784204"/>
      <w:bookmarkStart w:id="11" w:name="__Fieldmark__5_26577842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706423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523398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