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55792030"/>
      <w:bookmarkStart w:id="1" w:name="__Fieldmark__0_395579203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55792030"/>
      <w:bookmarkStart w:id="3" w:name="__Fieldmark__1_395579203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55792030"/>
      <w:bookmarkStart w:id="5" w:name="__Fieldmark__2_395579203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55792030"/>
      <w:bookmarkStart w:id="7" w:name="__Fieldmark__3_395579203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55792030"/>
      <w:bookmarkStart w:id="9" w:name="__Fieldmark__4_395579203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55792030"/>
      <w:bookmarkStart w:id="11" w:name="__Fieldmark__5_395579203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0071247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293030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