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88586387"/>
      <w:bookmarkStart w:id="1" w:name="__Fieldmark__0_268858638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88586387"/>
      <w:bookmarkStart w:id="3" w:name="__Fieldmark__1_268858638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88586387"/>
      <w:bookmarkStart w:id="5" w:name="__Fieldmark__2_268858638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88586387"/>
      <w:bookmarkStart w:id="7" w:name="__Fieldmark__3_268858638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88586387"/>
      <w:bookmarkStart w:id="9" w:name="__Fieldmark__4_268858638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88586387"/>
      <w:bookmarkStart w:id="11" w:name="__Fieldmark__5_268858638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2340451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9735088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