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1767992"/>
      <w:bookmarkStart w:id="1" w:name="__Fieldmark__0_29176799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1767992"/>
      <w:bookmarkStart w:id="3" w:name="__Fieldmark__1_29176799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1767992"/>
      <w:bookmarkStart w:id="5" w:name="__Fieldmark__2_29176799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1767992"/>
      <w:bookmarkStart w:id="7" w:name="__Fieldmark__3_29176799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1767992"/>
      <w:bookmarkStart w:id="9" w:name="__Fieldmark__4_29176799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1767992"/>
      <w:bookmarkStart w:id="11" w:name="__Fieldmark__5_29176799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9102545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5787787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