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888381512"/>
      <w:bookmarkStart w:id="1" w:name="__Fieldmark__0_388838151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888381512"/>
      <w:bookmarkStart w:id="3" w:name="__Fieldmark__1_388838151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888381512"/>
      <w:bookmarkStart w:id="5" w:name="__Fieldmark__2_388838151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888381512"/>
      <w:bookmarkStart w:id="7" w:name="__Fieldmark__3_388838151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888381512"/>
      <w:bookmarkStart w:id="9" w:name="__Fieldmark__4_388838151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888381512"/>
      <w:bookmarkStart w:id="11" w:name="__Fieldmark__5_388838151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1355343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6736397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