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130296365"/>
      <w:bookmarkStart w:id="1" w:name="__Fieldmark__0_413029636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130296365"/>
      <w:bookmarkStart w:id="3" w:name="__Fieldmark__1_413029636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130296365"/>
      <w:bookmarkStart w:id="5" w:name="__Fieldmark__2_413029636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130296365"/>
      <w:bookmarkStart w:id="7" w:name="__Fieldmark__3_413029636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130296365"/>
      <w:bookmarkStart w:id="9" w:name="__Fieldmark__4_413029636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130296365"/>
      <w:bookmarkStart w:id="11" w:name="__Fieldmark__5_413029636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3368866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4888653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