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836370"/>
      <w:bookmarkStart w:id="1" w:name="__Fieldmark__0_1448363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836370"/>
      <w:bookmarkStart w:id="3" w:name="__Fieldmark__1_1448363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836370"/>
      <w:bookmarkStart w:id="5" w:name="__Fieldmark__2_1448363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836370"/>
      <w:bookmarkStart w:id="7" w:name="__Fieldmark__3_1448363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836370"/>
      <w:bookmarkStart w:id="9" w:name="__Fieldmark__4_1448363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836370"/>
      <w:bookmarkStart w:id="11" w:name="__Fieldmark__5_1448363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43308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12119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