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12069806"/>
      <w:bookmarkStart w:id="1" w:name="__Fieldmark__0_221206980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12069806"/>
      <w:bookmarkStart w:id="3" w:name="__Fieldmark__1_221206980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12069806"/>
      <w:bookmarkStart w:id="5" w:name="__Fieldmark__2_221206980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12069806"/>
      <w:bookmarkStart w:id="7" w:name="__Fieldmark__3_221206980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12069806"/>
      <w:bookmarkStart w:id="9" w:name="__Fieldmark__4_221206980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12069806"/>
      <w:bookmarkStart w:id="11" w:name="__Fieldmark__5_221206980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5315431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8670019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