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0079396"/>
      <w:bookmarkStart w:id="1" w:name="__Fieldmark__0_820079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0079396"/>
      <w:bookmarkStart w:id="3" w:name="__Fieldmark__1_820079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0079396"/>
      <w:bookmarkStart w:id="5" w:name="__Fieldmark__2_820079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0079396"/>
      <w:bookmarkStart w:id="7" w:name="__Fieldmark__3_820079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0079396"/>
      <w:bookmarkStart w:id="9" w:name="__Fieldmark__4_820079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0079396"/>
      <w:bookmarkStart w:id="11" w:name="__Fieldmark__5_820079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14581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40112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