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01445727"/>
      <w:bookmarkStart w:id="1" w:name="__Fieldmark__0_15014457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01445727"/>
      <w:bookmarkStart w:id="3" w:name="__Fieldmark__1_15014457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01445727"/>
      <w:bookmarkStart w:id="5" w:name="__Fieldmark__2_15014457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01445727"/>
      <w:bookmarkStart w:id="7" w:name="__Fieldmark__3_15014457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01445727"/>
      <w:bookmarkStart w:id="9" w:name="__Fieldmark__4_15014457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01445727"/>
      <w:bookmarkStart w:id="11" w:name="__Fieldmark__5_15014457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87135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47811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