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352908639"/>
      <w:bookmarkStart w:id="1" w:name="__Fieldmark__0_335290863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352908639"/>
      <w:bookmarkStart w:id="3" w:name="__Fieldmark__1_335290863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352908639"/>
      <w:bookmarkStart w:id="5" w:name="__Fieldmark__2_335290863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352908639"/>
      <w:bookmarkStart w:id="7" w:name="__Fieldmark__3_335290863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352908639"/>
      <w:bookmarkStart w:id="9" w:name="__Fieldmark__4_335290863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352908639"/>
      <w:bookmarkStart w:id="11" w:name="__Fieldmark__5_335290863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108238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3169576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