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8593035"/>
      <w:bookmarkStart w:id="1" w:name="__Fieldmark__0_1338593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8593035"/>
      <w:bookmarkStart w:id="3" w:name="__Fieldmark__1_1338593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8593035"/>
      <w:bookmarkStart w:id="5" w:name="__Fieldmark__2_1338593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8593035"/>
      <w:bookmarkStart w:id="7" w:name="__Fieldmark__3_1338593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8593035"/>
      <w:bookmarkStart w:id="9" w:name="__Fieldmark__4_1338593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8593035"/>
      <w:bookmarkStart w:id="11" w:name="__Fieldmark__5_1338593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6013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55486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