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8569253"/>
      <w:bookmarkStart w:id="1" w:name="__Fieldmark__0_34485692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8569253"/>
      <w:bookmarkStart w:id="3" w:name="__Fieldmark__1_34485692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8569253"/>
      <w:bookmarkStart w:id="5" w:name="__Fieldmark__2_34485692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8569253"/>
      <w:bookmarkStart w:id="7" w:name="__Fieldmark__3_34485692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8569253"/>
      <w:bookmarkStart w:id="9" w:name="__Fieldmark__4_34485692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8569253"/>
      <w:bookmarkStart w:id="11" w:name="__Fieldmark__5_34485692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21880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05696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