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29093864"/>
      <w:bookmarkStart w:id="1" w:name="__Fieldmark__0_332909386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29093864"/>
      <w:bookmarkStart w:id="3" w:name="__Fieldmark__1_332909386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29093864"/>
      <w:bookmarkStart w:id="5" w:name="__Fieldmark__2_332909386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29093864"/>
      <w:bookmarkStart w:id="7" w:name="__Fieldmark__3_332909386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29093864"/>
      <w:bookmarkStart w:id="9" w:name="__Fieldmark__4_332909386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29093864"/>
      <w:bookmarkStart w:id="11" w:name="__Fieldmark__5_332909386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73999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28724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