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5586307"/>
      <w:bookmarkStart w:id="1" w:name="__Fieldmark__0_8455863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5586307"/>
      <w:bookmarkStart w:id="3" w:name="__Fieldmark__1_8455863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5586307"/>
      <w:bookmarkStart w:id="5" w:name="__Fieldmark__2_8455863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5586307"/>
      <w:bookmarkStart w:id="7" w:name="__Fieldmark__3_8455863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5586307"/>
      <w:bookmarkStart w:id="9" w:name="__Fieldmark__4_8455863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5586307"/>
      <w:bookmarkStart w:id="11" w:name="__Fieldmark__5_8455863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98543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6956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