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9140150"/>
      <w:bookmarkStart w:id="1" w:name="__Fieldmark__0_591401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9140150"/>
      <w:bookmarkStart w:id="3" w:name="__Fieldmark__1_591401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9140150"/>
      <w:bookmarkStart w:id="5" w:name="__Fieldmark__2_591401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9140150"/>
      <w:bookmarkStart w:id="7" w:name="__Fieldmark__3_591401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9140150"/>
      <w:bookmarkStart w:id="9" w:name="__Fieldmark__4_591401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9140150"/>
      <w:bookmarkStart w:id="11" w:name="__Fieldmark__5_591401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650670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65367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