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039006360"/>
      <w:bookmarkStart w:id="1" w:name="__Fieldmark__0_103900636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039006360"/>
      <w:bookmarkStart w:id="3" w:name="__Fieldmark__1_103900636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039006360"/>
      <w:bookmarkStart w:id="5" w:name="__Fieldmark__2_103900636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039006360"/>
      <w:bookmarkStart w:id="7" w:name="__Fieldmark__3_103900636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039006360"/>
      <w:bookmarkStart w:id="9" w:name="__Fieldmark__4_103900636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039006360"/>
      <w:bookmarkStart w:id="11" w:name="__Fieldmark__5_103900636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89140557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41164425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