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2561915"/>
      <w:bookmarkStart w:id="1" w:name="__Fieldmark__0_32625619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2561915"/>
      <w:bookmarkStart w:id="3" w:name="__Fieldmark__1_32625619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2561915"/>
      <w:bookmarkStart w:id="5" w:name="__Fieldmark__2_32625619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2561915"/>
      <w:bookmarkStart w:id="7" w:name="__Fieldmark__3_32625619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2561915"/>
      <w:bookmarkStart w:id="9" w:name="__Fieldmark__4_32625619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2561915"/>
      <w:bookmarkStart w:id="11" w:name="__Fieldmark__5_32625619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96898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82084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