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08700704"/>
      <w:bookmarkStart w:id="1" w:name="__Fieldmark__0_34087007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08700704"/>
      <w:bookmarkStart w:id="3" w:name="__Fieldmark__1_34087007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08700704"/>
      <w:bookmarkStart w:id="5" w:name="__Fieldmark__2_34087007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08700704"/>
      <w:bookmarkStart w:id="7" w:name="__Fieldmark__3_34087007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08700704"/>
      <w:bookmarkStart w:id="9" w:name="__Fieldmark__4_34087007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08700704"/>
      <w:bookmarkStart w:id="11" w:name="__Fieldmark__5_34087007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341482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492307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