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8647994"/>
      <w:bookmarkStart w:id="1" w:name="__Fieldmark__0_34386479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8647994"/>
      <w:bookmarkStart w:id="3" w:name="__Fieldmark__1_34386479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8647994"/>
      <w:bookmarkStart w:id="5" w:name="__Fieldmark__2_34386479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8647994"/>
      <w:bookmarkStart w:id="7" w:name="__Fieldmark__3_34386479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8647994"/>
      <w:bookmarkStart w:id="9" w:name="__Fieldmark__4_34386479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8647994"/>
      <w:bookmarkStart w:id="11" w:name="__Fieldmark__5_34386479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93296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42164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