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582396208"/>
      <w:bookmarkStart w:id="1" w:name="__Fieldmark__0_58239620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582396208"/>
      <w:bookmarkStart w:id="3" w:name="__Fieldmark__1_58239620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582396208"/>
      <w:bookmarkStart w:id="5" w:name="__Fieldmark__2_58239620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582396208"/>
      <w:bookmarkStart w:id="7" w:name="__Fieldmark__3_58239620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582396208"/>
      <w:bookmarkStart w:id="9" w:name="__Fieldmark__4_58239620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582396208"/>
      <w:bookmarkStart w:id="11" w:name="__Fieldmark__5_58239620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2052688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8617634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