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49097299"/>
      <w:bookmarkStart w:id="1" w:name="__Fieldmark__0_15490972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49097299"/>
      <w:bookmarkStart w:id="3" w:name="__Fieldmark__1_15490972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49097299"/>
      <w:bookmarkStart w:id="5" w:name="__Fieldmark__2_15490972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49097299"/>
      <w:bookmarkStart w:id="7" w:name="__Fieldmark__3_15490972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49097299"/>
      <w:bookmarkStart w:id="9" w:name="__Fieldmark__4_15490972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49097299"/>
      <w:bookmarkStart w:id="11" w:name="__Fieldmark__5_15490972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69419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71448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