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57115786"/>
      <w:bookmarkStart w:id="1" w:name="__Fieldmark__0_15571157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57115786"/>
      <w:bookmarkStart w:id="3" w:name="__Fieldmark__1_15571157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57115786"/>
      <w:bookmarkStart w:id="5" w:name="__Fieldmark__2_15571157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57115786"/>
      <w:bookmarkStart w:id="7" w:name="__Fieldmark__3_15571157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57115786"/>
      <w:bookmarkStart w:id="9" w:name="__Fieldmark__4_15571157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57115786"/>
      <w:bookmarkStart w:id="11" w:name="__Fieldmark__5_15571157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668104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30515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