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86840163"/>
      <w:bookmarkStart w:id="1" w:name="__Fieldmark__0_31868401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86840163"/>
      <w:bookmarkStart w:id="3" w:name="__Fieldmark__1_31868401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86840163"/>
      <w:bookmarkStart w:id="5" w:name="__Fieldmark__2_31868401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86840163"/>
      <w:bookmarkStart w:id="7" w:name="__Fieldmark__3_31868401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86840163"/>
      <w:bookmarkStart w:id="9" w:name="__Fieldmark__4_31868401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86840163"/>
      <w:bookmarkStart w:id="11" w:name="__Fieldmark__5_31868401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3002203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7631768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