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2727229"/>
      <w:bookmarkStart w:id="1" w:name="__Fieldmark__0_20527272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2727229"/>
      <w:bookmarkStart w:id="3" w:name="__Fieldmark__1_20527272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2727229"/>
      <w:bookmarkStart w:id="5" w:name="__Fieldmark__2_20527272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2727229"/>
      <w:bookmarkStart w:id="7" w:name="__Fieldmark__3_20527272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2727229"/>
      <w:bookmarkStart w:id="9" w:name="__Fieldmark__4_20527272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2727229"/>
      <w:bookmarkStart w:id="11" w:name="__Fieldmark__5_20527272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33493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6062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