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32238917"/>
      <w:bookmarkStart w:id="1" w:name="__Fieldmark__0_42322389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32238917"/>
      <w:bookmarkStart w:id="3" w:name="__Fieldmark__1_42322389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32238917"/>
      <w:bookmarkStart w:id="5" w:name="__Fieldmark__2_42322389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32238917"/>
      <w:bookmarkStart w:id="7" w:name="__Fieldmark__3_42322389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32238917"/>
      <w:bookmarkStart w:id="9" w:name="__Fieldmark__4_42322389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32238917"/>
      <w:bookmarkStart w:id="11" w:name="__Fieldmark__5_42322389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450975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5970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