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1732176"/>
      <w:bookmarkStart w:id="1" w:name="__Fieldmark__0_29617321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1732176"/>
      <w:bookmarkStart w:id="3" w:name="__Fieldmark__1_29617321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1732176"/>
      <w:bookmarkStart w:id="5" w:name="__Fieldmark__2_29617321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1732176"/>
      <w:bookmarkStart w:id="7" w:name="__Fieldmark__3_29617321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1732176"/>
      <w:bookmarkStart w:id="9" w:name="__Fieldmark__4_29617321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1732176"/>
      <w:bookmarkStart w:id="11" w:name="__Fieldmark__5_29617321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89231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42526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