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3231950"/>
      <w:bookmarkStart w:id="1" w:name="__Fieldmark__0_42332319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3231950"/>
      <w:bookmarkStart w:id="3" w:name="__Fieldmark__1_42332319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3231950"/>
      <w:bookmarkStart w:id="5" w:name="__Fieldmark__2_42332319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3231950"/>
      <w:bookmarkStart w:id="7" w:name="__Fieldmark__3_42332319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3231950"/>
      <w:bookmarkStart w:id="9" w:name="__Fieldmark__4_42332319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3231950"/>
      <w:bookmarkStart w:id="11" w:name="__Fieldmark__5_42332319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50441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41237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