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0676430"/>
      <w:bookmarkStart w:id="1" w:name="__Fieldmark__0_10606764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0676430"/>
      <w:bookmarkStart w:id="3" w:name="__Fieldmark__1_10606764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0676430"/>
      <w:bookmarkStart w:id="5" w:name="__Fieldmark__2_10606764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0676430"/>
      <w:bookmarkStart w:id="7" w:name="__Fieldmark__3_10606764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0676430"/>
      <w:bookmarkStart w:id="9" w:name="__Fieldmark__4_10606764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0676430"/>
      <w:bookmarkStart w:id="11" w:name="__Fieldmark__5_10606764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93770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0113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