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8588363"/>
      <w:bookmarkStart w:id="1" w:name="__Fieldmark__0_1928588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8588363"/>
      <w:bookmarkStart w:id="3" w:name="__Fieldmark__1_1928588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8588363"/>
      <w:bookmarkStart w:id="5" w:name="__Fieldmark__2_1928588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8588363"/>
      <w:bookmarkStart w:id="7" w:name="__Fieldmark__3_1928588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8588363"/>
      <w:bookmarkStart w:id="9" w:name="__Fieldmark__4_1928588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8588363"/>
      <w:bookmarkStart w:id="11" w:name="__Fieldmark__5_1928588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8300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82287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