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4919212"/>
      <w:bookmarkStart w:id="1" w:name="__Fieldmark__0_31149192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4919212"/>
      <w:bookmarkStart w:id="3" w:name="__Fieldmark__1_31149192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4919212"/>
      <w:bookmarkStart w:id="5" w:name="__Fieldmark__2_31149192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4919212"/>
      <w:bookmarkStart w:id="7" w:name="__Fieldmark__3_31149192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4919212"/>
      <w:bookmarkStart w:id="9" w:name="__Fieldmark__4_31149192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4919212"/>
      <w:bookmarkStart w:id="11" w:name="__Fieldmark__5_31149192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57819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7460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