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27494441"/>
      <w:bookmarkStart w:id="1" w:name="__Fieldmark__0_37274944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27494441"/>
      <w:bookmarkStart w:id="3" w:name="__Fieldmark__1_37274944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27494441"/>
      <w:bookmarkStart w:id="5" w:name="__Fieldmark__2_37274944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27494441"/>
      <w:bookmarkStart w:id="7" w:name="__Fieldmark__3_37274944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27494441"/>
      <w:bookmarkStart w:id="9" w:name="__Fieldmark__4_37274944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27494441"/>
      <w:bookmarkStart w:id="11" w:name="__Fieldmark__5_37274944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43960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23755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