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277680"/>
      <w:bookmarkStart w:id="1" w:name="__Fieldmark__0_912776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277680"/>
      <w:bookmarkStart w:id="3" w:name="__Fieldmark__1_912776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277680"/>
      <w:bookmarkStart w:id="5" w:name="__Fieldmark__2_912776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277680"/>
      <w:bookmarkStart w:id="7" w:name="__Fieldmark__3_912776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277680"/>
      <w:bookmarkStart w:id="9" w:name="__Fieldmark__4_912776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277680"/>
      <w:bookmarkStart w:id="11" w:name="__Fieldmark__5_912776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24379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99775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