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12138919"/>
      <w:bookmarkStart w:id="1" w:name="__Fieldmark__0_8121389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12138919"/>
      <w:bookmarkStart w:id="3" w:name="__Fieldmark__1_8121389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12138919"/>
      <w:bookmarkStart w:id="5" w:name="__Fieldmark__2_8121389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12138919"/>
      <w:bookmarkStart w:id="7" w:name="__Fieldmark__3_8121389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12138919"/>
      <w:bookmarkStart w:id="9" w:name="__Fieldmark__4_8121389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12138919"/>
      <w:bookmarkStart w:id="11" w:name="__Fieldmark__5_8121389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94754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14822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