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36653028"/>
      <w:bookmarkStart w:id="1" w:name="__Fieldmark__0_40366530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36653028"/>
      <w:bookmarkStart w:id="3" w:name="__Fieldmark__1_40366530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36653028"/>
      <w:bookmarkStart w:id="5" w:name="__Fieldmark__2_40366530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36653028"/>
      <w:bookmarkStart w:id="7" w:name="__Fieldmark__3_40366530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36653028"/>
      <w:bookmarkStart w:id="9" w:name="__Fieldmark__4_40366530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36653028"/>
      <w:bookmarkStart w:id="11" w:name="__Fieldmark__5_40366530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49825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67103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