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5013595"/>
      <w:bookmarkStart w:id="1" w:name="__Fieldmark__0_28650135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5013595"/>
      <w:bookmarkStart w:id="3" w:name="__Fieldmark__1_28650135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5013595"/>
      <w:bookmarkStart w:id="5" w:name="__Fieldmark__2_28650135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5013595"/>
      <w:bookmarkStart w:id="7" w:name="__Fieldmark__3_28650135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5013595"/>
      <w:bookmarkStart w:id="9" w:name="__Fieldmark__4_28650135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5013595"/>
      <w:bookmarkStart w:id="11" w:name="__Fieldmark__5_28650135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40539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55355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