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45990441"/>
      <w:bookmarkStart w:id="1" w:name="__Fieldmark__0_11459904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45990441"/>
      <w:bookmarkStart w:id="3" w:name="__Fieldmark__1_11459904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45990441"/>
      <w:bookmarkStart w:id="5" w:name="__Fieldmark__2_11459904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45990441"/>
      <w:bookmarkStart w:id="7" w:name="__Fieldmark__3_11459904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45990441"/>
      <w:bookmarkStart w:id="9" w:name="__Fieldmark__4_11459904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45990441"/>
      <w:bookmarkStart w:id="11" w:name="__Fieldmark__5_11459904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0598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448068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