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843075099"/>
      <w:bookmarkStart w:id="1" w:name="__Fieldmark__0_84307509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843075099"/>
      <w:bookmarkStart w:id="3" w:name="__Fieldmark__1_84307509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843075099"/>
      <w:bookmarkStart w:id="5" w:name="__Fieldmark__2_84307509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843075099"/>
      <w:bookmarkStart w:id="7" w:name="__Fieldmark__3_84307509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843075099"/>
      <w:bookmarkStart w:id="9" w:name="__Fieldmark__4_84307509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843075099"/>
      <w:bookmarkStart w:id="11" w:name="__Fieldmark__5_84307509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00410275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97522307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