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5878276"/>
      <w:bookmarkStart w:id="1" w:name="__Fieldmark__0_3235878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5878276"/>
      <w:bookmarkStart w:id="3" w:name="__Fieldmark__1_3235878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5878276"/>
      <w:bookmarkStart w:id="5" w:name="__Fieldmark__2_3235878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5878276"/>
      <w:bookmarkStart w:id="7" w:name="__Fieldmark__3_3235878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5878276"/>
      <w:bookmarkStart w:id="9" w:name="__Fieldmark__4_3235878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5878276"/>
      <w:bookmarkStart w:id="11" w:name="__Fieldmark__5_3235878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4975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119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