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7682273"/>
      <w:bookmarkStart w:id="1" w:name="__Fieldmark__0_25376822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7682273"/>
      <w:bookmarkStart w:id="3" w:name="__Fieldmark__1_25376822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7682273"/>
      <w:bookmarkStart w:id="5" w:name="__Fieldmark__2_25376822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7682273"/>
      <w:bookmarkStart w:id="7" w:name="__Fieldmark__3_25376822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7682273"/>
      <w:bookmarkStart w:id="9" w:name="__Fieldmark__4_25376822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7682273"/>
      <w:bookmarkStart w:id="11" w:name="__Fieldmark__5_25376822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21388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698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