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357745874"/>
      <w:bookmarkStart w:id="1" w:name="__Fieldmark__0_135774587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357745874"/>
      <w:bookmarkStart w:id="3" w:name="__Fieldmark__1_135774587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357745874"/>
      <w:bookmarkStart w:id="5" w:name="__Fieldmark__2_135774587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357745874"/>
      <w:bookmarkStart w:id="7" w:name="__Fieldmark__3_135774587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357745874"/>
      <w:bookmarkStart w:id="9" w:name="__Fieldmark__4_135774587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357745874"/>
      <w:bookmarkStart w:id="11" w:name="__Fieldmark__5_135774587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30068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1660953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