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7981476"/>
      <w:bookmarkStart w:id="1" w:name="__Fieldmark__0_30979814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7981476"/>
      <w:bookmarkStart w:id="3" w:name="__Fieldmark__1_30979814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7981476"/>
      <w:bookmarkStart w:id="5" w:name="__Fieldmark__2_30979814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7981476"/>
      <w:bookmarkStart w:id="7" w:name="__Fieldmark__3_30979814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7981476"/>
      <w:bookmarkStart w:id="9" w:name="__Fieldmark__4_30979814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7981476"/>
      <w:bookmarkStart w:id="11" w:name="__Fieldmark__5_30979814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82210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65419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