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4784223"/>
      <w:bookmarkStart w:id="1" w:name="__Fieldmark__0_4084784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4784223"/>
      <w:bookmarkStart w:id="3" w:name="__Fieldmark__1_4084784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4784223"/>
      <w:bookmarkStart w:id="5" w:name="__Fieldmark__2_4084784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4784223"/>
      <w:bookmarkStart w:id="7" w:name="__Fieldmark__3_4084784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4784223"/>
      <w:bookmarkStart w:id="9" w:name="__Fieldmark__4_4084784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4784223"/>
      <w:bookmarkStart w:id="11" w:name="__Fieldmark__5_4084784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95972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54608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