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3831034"/>
      <w:bookmarkStart w:id="1" w:name="__Fieldmark__0_9338310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3831034"/>
      <w:bookmarkStart w:id="3" w:name="__Fieldmark__1_9338310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3831034"/>
      <w:bookmarkStart w:id="5" w:name="__Fieldmark__2_9338310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3831034"/>
      <w:bookmarkStart w:id="7" w:name="__Fieldmark__3_9338310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3831034"/>
      <w:bookmarkStart w:id="9" w:name="__Fieldmark__4_9338310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3831034"/>
      <w:bookmarkStart w:id="11" w:name="__Fieldmark__5_9338310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51473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92734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