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4899648"/>
      <w:bookmarkStart w:id="1" w:name="__Fieldmark__0_32048996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4899648"/>
      <w:bookmarkStart w:id="3" w:name="__Fieldmark__1_32048996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4899648"/>
      <w:bookmarkStart w:id="5" w:name="__Fieldmark__2_32048996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4899648"/>
      <w:bookmarkStart w:id="7" w:name="__Fieldmark__3_32048996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4899648"/>
      <w:bookmarkStart w:id="9" w:name="__Fieldmark__4_32048996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4899648"/>
      <w:bookmarkStart w:id="11" w:name="__Fieldmark__5_32048996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09365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89091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