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6287956"/>
      <w:bookmarkStart w:id="1" w:name="__Fieldmark__0_536287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6287956"/>
      <w:bookmarkStart w:id="3" w:name="__Fieldmark__1_536287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6287956"/>
      <w:bookmarkStart w:id="5" w:name="__Fieldmark__2_536287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6287956"/>
      <w:bookmarkStart w:id="7" w:name="__Fieldmark__3_536287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6287956"/>
      <w:bookmarkStart w:id="9" w:name="__Fieldmark__4_536287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6287956"/>
      <w:bookmarkStart w:id="11" w:name="__Fieldmark__5_536287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65454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4919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