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71128835"/>
      <w:bookmarkStart w:id="1" w:name="__Fieldmark__0_67112883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71128835"/>
      <w:bookmarkStart w:id="3" w:name="__Fieldmark__1_67112883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71128835"/>
      <w:bookmarkStart w:id="5" w:name="__Fieldmark__2_67112883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71128835"/>
      <w:bookmarkStart w:id="7" w:name="__Fieldmark__3_67112883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71128835"/>
      <w:bookmarkStart w:id="9" w:name="__Fieldmark__4_67112883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71128835"/>
      <w:bookmarkStart w:id="11" w:name="__Fieldmark__5_67112883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6449757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1722887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