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980160382"/>
      <w:bookmarkStart w:id="1" w:name="__Fieldmark__0_198016038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980160382"/>
      <w:bookmarkStart w:id="3" w:name="__Fieldmark__1_198016038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980160382"/>
      <w:bookmarkStart w:id="5" w:name="__Fieldmark__2_198016038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980160382"/>
      <w:bookmarkStart w:id="7" w:name="__Fieldmark__3_198016038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980160382"/>
      <w:bookmarkStart w:id="9" w:name="__Fieldmark__4_198016038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980160382"/>
      <w:bookmarkStart w:id="11" w:name="__Fieldmark__5_198016038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1730828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7798515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