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8287963"/>
      <w:bookmarkStart w:id="1" w:name="__Fieldmark__0_42182879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8287963"/>
      <w:bookmarkStart w:id="3" w:name="__Fieldmark__1_42182879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8287963"/>
      <w:bookmarkStart w:id="5" w:name="__Fieldmark__2_42182879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8287963"/>
      <w:bookmarkStart w:id="7" w:name="__Fieldmark__3_42182879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8287963"/>
      <w:bookmarkStart w:id="9" w:name="__Fieldmark__4_42182879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8287963"/>
      <w:bookmarkStart w:id="11" w:name="__Fieldmark__5_42182879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40757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89313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