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35460455"/>
      <w:bookmarkStart w:id="1" w:name="__Fieldmark__0_31354604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35460455"/>
      <w:bookmarkStart w:id="3" w:name="__Fieldmark__1_31354604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35460455"/>
      <w:bookmarkStart w:id="5" w:name="__Fieldmark__2_31354604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35460455"/>
      <w:bookmarkStart w:id="7" w:name="__Fieldmark__3_31354604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35460455"/>
      <w:bookmarkStart w:id="9" w:name="__Fieldmark__4_31354604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35460455"/>
      <w:bookmarkStart w:id="11" w:name="__Fieldmark__5_31354604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58776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13201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