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02973742"/>
      <w:bookmarkStart w:id="1" w:name="__Fieldmark__0_170297374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02973742"/>
      <w:bookmarkStart w:id="3" w:name="__Fieldmark__1_170297374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02973742"/>
      <w:bookmarkStart w:id="5" w:name="__Fieldmark__2_170297374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02973742"/>
      <w:bookmarkStart w:id="7" w:name="__Fieldmark__3_170297374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02973742"/>
      <w:bookmarkStart w:id="9" w:name="__Fieldmark__4_170297374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02973742"/>
      <w:bookmarkStart w:id="11" w:name="__Fieldmark__5_170297374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9202533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5221603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