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82623653"/>
      <w:bookmarkStart w:id="1" w:name="__Fieldmark__0_41826236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82623653"/>
      <w:bookmarkStart w:id="3" w:name="__Fieldmark__1_41826236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82623653"/>
      <w:bookmarkStart w:id="5" w:name="__Fieldmark__2_41826236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82623653"/>
      <w:bookmarkStart w:id="7" w:name="__Fieldmark__3_41826236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82623653"/>
      <w:bookmarkStart w:id="9" w:name="__Fieldmark__4_41826236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82623653"/>
      <w:bookmarkStart w:id="11" w:name="__Fieldmark__5_41826236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774899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02450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